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3816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665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968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