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86160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40960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50952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